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1» ծածկագրով գնման ընթացակարգի արդյունքում 2020 թվականի դեկտեմբերի 29-ին կնքված N ՀՀ ԱՆ ՔԿԾ-ԳՀԱՊՁԲ-21/4-1 պայմանագրում 2021 թվականի փետրվարի  4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5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2-05T08:34:00Z</dcterms:modified>
  <cp:revision>25</cp:revision>
  <dc:subject/>
  <dc:title>Ð²Úî²ð²ðàôÂÚàôÜ ´²ò  ÀÜÂ²ò²Î²ðàì  ÜàôØ   Î²î²ðºÈàô  Ø²êÆÜ</dc:title>
</cp:coreProperties>
</file>